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984995232"/>
            <w:bookmarkStart w:id="5" w:name="__Fieldmark__0_2984995232"/>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984995232"/>
            <w:bookmarkStart w:id="7" w:name="__Fieldmark__1_2984995232"/>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984995232"/>
            <w:bookmarkStart w:id="9" w:name="__Fieldmark__2_2984995232"/>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984995232"/>
            <w:bookmarkStart w:id="11" w:name="__Fieldmark__3_2984995232"/>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2984995232"/>
            <w:bookmarkStart w:id="13" w:name="__Fieldmark__4_2984995232"/>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2984995232"/>
            <w:bookmarkStart w:id="15" w:name="__Fieldmark__5_2984995232"/>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2984995232"/>
            <w:bookmarkStart w:id="17" w:name="__Fieldmark__6_2984995232"/>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2984995232"/>
            <w:bookmarkStart w:id="19" w:name="__Fieldmark__7_2984995232"/>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2984995232"/>
            <w:bookmarkStart w:id="21" w:name="__Fieldmark__8_2984995232"/>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984995232"/>
            <w:bookmarkStart w:id="23" w:name="__Fieldmark__9_2984995232"/>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2984995232"/>
            <w:bookmarkStart w:id="25" w:name="__Fieldmark__10_2984995232"/>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2984995232"/>
            <w:bookmarkStart w:id="27" w:name="__Fieldmark__11_2984995232"/>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2984995232"/>
            <w:bookmarkStart w:id="29" w:name="__Fieldmark__12_2984995232"/>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2984995232"/>
            <w:bookmarkStart w:id="31" w:name="__Fieldmark__13_2984995232"/>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2984995232"/>
            <w:bookmarkStart w:id="33" w:name="__Fieldmark__14_2984995232"/>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984995232"/>
            <w:bookmarkStart w:id="35" w:name="__Fieldmark__15_2984995232"/>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2984995232"/>
            <w:bookmarkStart w:id="37" w:name="__Fieldmark__16_2984995232"/>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984995232"/>
            <w:bookmarkStart w:id="39" w:name="__Fieldmark__17_2984995232"/>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2984995232"/>
            <w:bookmarkStart w:id="41" w:name="__Fieldmark__18_2984995232"/>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984995232"/>
            <w:bookmarkStart w:id="43" w:name="__Fieldmark__19_2984995232"/>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2984995232"/>
            <w:bookmarkStart w:id="45" w:name="__Fieldmark__20_2984995232"/>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984995232"/>
            <w:bookmarkStart w:id="47" w:name="__Fieldmark__21_2984995232"/>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2984995232"/>
            <w:bookmarkStart w:id="49" w:name="__Fieldmark__22_2984995232"/>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2984995232"/>
      <w:bookmarkStart w:id="52" w:name="__Fieldmark__23_2984995232"/>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2984995232"/>
      <w:bookmarkStart w:id="54" w:name="__Fieldmark__24_2984995232"/>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2984995232"/>
      <w:bookmarkStart w:id="86" w:name="__Fieldmark__25_2984995232"/>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2984995232"/>
      <w:bookmarkStart w:id="88" w:name="__Fieldmark__26_2984995232"/>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2984995232"/>
      <w:bookmarkStart w:id="91" w:name="__Fieldmark__27_2984995232"/>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2984995232"/>
      <w:bookmarkStart w:id="93" w:name="__Fieldmark__28_2984995232"/>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2984995232"/>
      <w:bookmarkStart w:id="95" w:name="__Fieldmark__29_2984995232"/>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2984995232"/>
      <w:bookmarkStart w:id="98" w:name="__Fieldmark__30_2984995232"/>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2984995232"/>
      <w:bookmarkStart w:id="100" w:name="__Fieldmark__31_2984995232"/>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2984995232"/>
      <w:bookmarkStart w:id="102" w:name="__Fieldmark__32_2984995232"/>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2984995232"/>
      <w:bookmarkStart w:id="104" w:name="__Fieldmark__33_2984995232"/>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